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6899275" cy="9715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9275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-175260</wp:posOffset>
            </wp:positionV>
            <wp:extent cx="7186930" cy="9601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693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04100" cy="91973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0" cy="919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283450" cy="90830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0" cy="908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-175260</wp:posOffset>
            </wp:positionV>
            <wp:extent cx="6787515" cy="96012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751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175260</wp:posOffset>
            </wp:positionV>
            <wp:extent cx="7233920" cy="94869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392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7263130" cy="90297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313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39065</wp:posOffset>
            </wp:positionH>
            <wp:positionV relativeFrom="paragraph">
              <wp:posOffset>-175260</wp:posOffset>
            </wp:positionV>
            <wp:extent cx="7426325" cy="93726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6325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-175260</wp:posOffset>
            </wp:positionV>
            <wp:extent cx="7183120" cy="96012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312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-289560</wp:posOffset>
            </wp:positionV>
            <wp:extent cx="6631305" cy="97155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-175260</wp:posOffset>
            </wp:positionV>
            <wp:extent cx="6835140" cy="965454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965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175260</wp:posOffset>
            </wp:positionV>
            <wp:extent cx="7113270" cy="96012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327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9:37:00Z</dcterms:created>
  <dc:creator>Quarterman Lee</dc:creator>
  <dc:description/>
  <dc:language>en-US</dc:language>
  <cp:lastModifiedBy>Quarterman Lee</cp:lastModifiedBy>
  <dcterms:modified xsi:type="dcterms:W3CDTF">2002-04-03T21:23:00Z</dcterms:modified>
  <cp:revision>8</cp:revision>
  <dc:subject/>
  <dc:title> </dc:title>
</cp:coreProperties>
</file>